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2 PHYSICAL EDUCATION – E &amp;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686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810"/>
        <w:gridCol w:w="2638"/>
        <w:gridCol w:w="2774"/>
      </w:tblGrid>
      <w:tr>
        <w:trPr>
          <w:trHeight w:val="46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ndidate’s nam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ndidate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ndidate’s centr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cher’s nam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nni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cher’s centr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-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05"/>
        <w:gridCol w:w="4430"/>
        <w:gridCol w:w="425"/>
        <w:gridCol w:w="425"/>
        <w:gridCol w:w="426"/>
        <w:gridCol w:w="429"/>
      </w:tblGrid>
      <w:tr>
        <w:trPr>
          <w:trHeight w:val="286" w:hRule="atLeast"/>
        </w:trPr>
        <w:tc>
          <w:tcPr>
            <w:tcW w:w="8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Crite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valuation, Appreciation and the Improvement of Performance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  <w:b/>
              </w:rPr>
              <w:t>B A N D</w:t>
            </w:r>
          </w:p>
        </w:tc>
      </w:tr>
      <w:tr>
        <w:trPr>
          <w:trHeight w:val="383" w:hRule="atLeast"/>
        </w:trPr>
        <w:tc>
          <w:tcPr>
            <w:tcW w:w="8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to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to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2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engths &amp; Weaknesses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Strength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ills          O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ctics       O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tness       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50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single"/>
              </w:rPr>
              <w:t>Weakness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ills         O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ctics       O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tness       N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ioriti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eaknesses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O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ction Plan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aching Poin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Detaile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actic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me Sc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pplication Theor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hysiological aspec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sychological aspec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1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  <w:highlight w:val="yellow"/>
              </w:rPr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cio-cultural aspec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3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</w:rPr>
              <w:t>E &amp; A MARK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52"/>
                <w:szCs w:val="52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15</w:t>
            </w:r>
            <w:r>
              <w:rPr>
                <w:rFonts w:cs="Tahoma" w:ascii="Tahoma" w:hAnsi="Tahoma"/>
                <w:b/>
                <w:sz w:val="52"/>
                <w:szCs w:val="52"/>
              </w:rPr>
              <w:t xml:space="preserve">   /20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d 1   16  -  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d 2   15  -  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d 3   10  -  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and 4     0  -  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4:00Z</dcterms:created>
  <dc:creator>Abbie Mellor</dc:creator>
  <dc:description/>
  <cp:keywords/>
  <dc:language>en-US</dc:language>
  <cp:lastModifiedBy>harria</cp:lastModifiedBy>
  <cp:lastPrinted>2009-09-15T10:34:00Z</cp:lastPrinted>
  <dcterms:modified xsi:type="dcterms:W3CDTF">2009-12-04T10:44:00Z</dcterms:modified>
  <cp:revision>2</cp:revision>
  <dc:subject/>
  <dc:title>Candidate’s Name:</dc:title>
</cp:coreProperties>
</file>